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71400</wp:posOffset>
            </wp:positionH>
            <wp:positionV relativeFrom="page">
              <wp:posOffset>12446000</wp:posOffset>
            </wp:positionV>
            <wp:extent cx="482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-396240</wp:posOffset>
                </wp:positionV>
                <wp:extent cx="5360035" cy="518160"/>
                <wp:effectExtent l="0" t="0" r="0" b="45085"/>
                <wp:wrapNone/>
                <wp:docPr id="2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040" cy="518040"/>
                          <a:chOff x="0" y="0"/>
                          <a:chExt cx="5360040" cy="5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38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2017-2018学年下学期期末三校联考高一数学答题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268560"/>
                            <a:ext cx="52966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考场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座位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50.4pt;margin-top:-31.2pt;width:422.05pt;height:40.8pt" coordorigin="1008,-624" coordsize="8441,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624;width:7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2017-2018学年下学期期末三校联考高一数学答题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-201;width:834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 xml:space="preserve">  姓名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 xml:space="preserve">  考场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 xml:space="preserve"> 座位号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7965</wp:posOffset>
                </wp:positionH>
                <wp:positionV relativeFrom="paragraph">
                  <wp:posOffset>-207645</wp:posOffset>
                </wp:positionV>
                <wp:extent cx="6562090" cy="9671685"/>
                <wp:effectExtent l="0" t="0" r="0" b="0"/>
                <wp:wrapNone/>
                <wp:docPr id="3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080" cy="9671760"/>
                          <a:chOff x="0" y="0"/>
                          <a:chExt cx="6562080" cy="9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208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6136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Depu IRO OMR" w:hAnsi="Depu IRO OMR" w:eastAsia="宋体;SimSun" w:cs="Depu IRO OMR"/>
                                    <w:color w:val="auto"/>
                                    <w:lang w:val="en-US" w:eastAsia="zh-CN" w:bidi="ar-SA"/>
                                  </w:rPr>
                                  <w:t>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1680" y="9360"/>
                              <a:ext cx="2304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Depu IRO OMR" w:hAnsi="Depu IRO OMR" w:eastAsia="宋体;SimSun" w:cs="Depu IRO OMR"/>
                                    <w:color w:val="auto"/>
                                    <w:lang w:val="en-US" w:eastAsia="zh-CN" w:bidi="ar-SA"/>
                                  </w:rPr>
                                  <w:t>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440" y="9462240"/>
                            <a:ext cx="65106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04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Depu IRO OMR" w:hAnsi="Depu IRO OMR" w:eastAsia="宋体;SimSun" w:cs="Depu IRO OMR"/>
                                    <w:color w:val="auto"/>
                                    <w:lang w:val="en-US" w:eastAsia="zh-CN" w:bidi="ar-SA"/>
                                  </w:rPr>
                                  <w:t>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0200" y="11160"/>
                              <a:ext cx="2304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Depu IRO OMR" w:hAnsi="Depu IRO OMR" w:eastAsia="宋体;SimSun" w:cs="Depu IRO OMR"/>
                                    <w:color w:val="auto"/>
                                    <w:lang w:val="en-US" w:eastAsia="zh-CN" w:bidi="ar-SA"/>
                                  </w:rPr>
                                  <w:t>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-17.95pt;margin-top:-16.35pt;width:516.7pt;height:761.55pt" coordorigin="-359,-327" coordsize="10334,15231">
                <v:group id="shape_0" alt="组合 120" style="position:absolute;left:-359;top:-327;width:10334;height:330">
                  <v:shape id="shape_0" fillcolor="white" stroked="f" o:allowincell="f" style="position:absolute;left:-359;top:-327;width:1828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Depu IRO OMR" w:hAnsi="Depu IRO OMR" w:eastAsia="宋体;SimSun" w:cs="Depu IRO OMR"/>
                              <w:color w:val="auto"/>
                              <w:lang w:val="en-US" w:eastAsia="zh-CN" w:bidi="ar-SA"/>
                            </w:rPr>
                            <w:t>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12;top:-312;width:362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Depu IRO OMR" w:hAnsi="Depu IRO OMR" w:eastAsia="宋体;SimSun" w:cs="Depu IRO OMR"/>
                              <w:color w:val="auto"/>
                              <w:lang w:val="en-US" w:eastAsia="zh-CN" w:bidi="ar-SA"/>
                            </w:rPr>
                            <w:t>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21" style="position:absolute;left:-314;top:14574;width:10253;height:330">
                  <v:shape id="shape_0" fillcolor="white" stroked="f" o:allowincell="f" style="position:absolute;left:-314;top:14574;width:36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Depu IRO OMR" w:hAnsi="Depu IRO OMR" w:eastAsia="宋体;SimSun" w:cs="Depu IRO OMR"/>
                              <w:color w:val="auto"/>
                              <w:lang w:val="en-US" w:eastAsia="zh-CN" w:bidi="ar-SA"/>
                            </w:rPr>
                            <w:t>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76;top:14592;width:36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Depu IRO OMR" w:hAnsi="Depu IRO OMR" w:eastAsia="宋体;SimSun" w:cs="Depu IRO OMR"/>
                              <w:color w:val="auto"/>
                              <w:lang w:val="en-US" w:eastAsia="zh-CN" w:bidi="ar-SA"/>
                            </w:rPr>
                            <w:t>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8850</wp:posOffset>
                </wp:positionH>
                <wp:positionV relativeFrom="paragraph">
                  <wp:posOffset>-198120</wp:posOffset>
                </wp:positionV>
                <wp:extent cx="230505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6pt;mso-wrap-distance-left:9.05pt;mso-wrap-distance-right:9.05pt;mso-wrap-distance-top:0pt;mso-wrap-distance-bottom:0pt;margin-top:-15.6pt;mso-position-vertical-relative:text;margin-left:107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6945</wp:posOffset>
                </wp:positionH>
                <wp:positionV relativeFrom="paragraph">
                  <wp:posOffset>9250680</wp:posOffset>
                </wp:positionV>
                <wp:extent cx="230505" cy="198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5.6pt;mso-wrap-distance-left:9.05pt;mso-wrap-distance-right:9.05pt;mso-wrap-distance-top:0pt;mso-wrap-distance-bottom:0pt;margin-top:728.4pt;mso-position-vertical-relative:text;margin-left:107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635</wp:posOffset>
                </wp:positionV>
                <wp:extent cx="6777355" cy="2476500"/>
                <wp:effectExtent l="0" t="0" r="0" b="5915025"/>
                <wp:wrapNone/>
                <wp:docPr id="6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7360" cy="2476440"/>
                          <a:chOff x="0" y="0"/>
                          <a:chExt cx="6777360" cy="2476440"/>
                        </a:xfrm>
                      </wpg:grpSpPr>
                      <wps:wsp>
                        <wps:cNvSpPr txBox="1"/>
                        <wps:spPr>
                          <a:xfrm>
                            <a:off x="2843640" y="0"/>
                            <a:ext cx="3933720" cy="24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OMR;Webdings"/>
                                  <w:color w:val="000000"/>
                                  <w:lang w:val="en-US" w:eastAsia="zh-CN" w:bidi="ar-SA"/>
                                </w:rPr>
                                <w:t>考  生  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黑体;SimHei" w:hAnsi="黑体;SimHei" w:eastAsia="黑体;SimHei" w:cs="OMR;Webdings"/>
                                  <w:color w:val="C0C0C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黑体;SimHei" w:ascii="Depu IRO OMR" w:hAnsi="Depu IRO OMR" w:cs="Depu IRO OMR"/>
                                  <w:color w:val="auto"/>
                                  <w:lang w:val="en-US" w:eastAsia="zh-CN" w:bidi="ar-SA"/>
                                </w:rPr>
                                <w:t>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</w:t>
                                <w:t>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</w:t>
                                <w:t>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</w:t>
                                <w:t>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</w:t>
                                <w:t>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</w:t>
                                <w:t>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Depu IRO OMR" w:hAnsi="Depu IRO OMR" w:eastAsia="黑体;SimHei" w:cs="Depu IRO OMR"/>
                                  <w:color w:val="auto"/>
                                  <w:lang w:val="en-US" w:eastAsia="zh-CN" w:bidi="ar-SA"/>
                                </w:rPr>
                                <w:t>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520"/>
                            <a:ext cx="2643480" cy="228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" y="0"/>
                              <a:ext cx="2629080" cy="154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eaeaea">
                                  <a:alpha val="95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注意事项：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exact" w:line="28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选择题作答必须用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黑体;SimHei" w:ascii="Arial" w:hAnsi="Arial" w:cs="Arial"/>
                                    <w:color w:val="auto"/>
                                    <w:lang w:val="en-US" w:eastAsia="zh-CN" w:bidi="ar-SA"/>
                                  </w:rPr>
                                  <w:t>2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黑体;SimHei" w:ascii="黑体;SimHei" w:hAnsi="黑体;SimHei" w:cs="黑体;SimHei"/>
                                    <w:color w:val="auto"/>
                                    <w:lang w:val="en-US" w:eastAsia="zh-CN" w:bidi="ar-SA"/>
                                  </w:rPr>
                                  <w:t>铅笔，修改时用橡皮擦干净。笔答题作答必须用黑色墨迹签字笔或钢笔填写，答题不得超出答题框。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保持卡页 清洁，不要折叠，不要弄破。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在每页考生信息框中填写姓名及考生号。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采用网上阅卷的务必要在右侧填涂考生号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采用人工阅卷的请不要在右侧填涂考生号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图片 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613520"/>
                              <a:ext cx="1943280" cy="66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81800" y="1630080"/>
                              <a:ext cx="661680" cy="63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exact" w:line="200"/>
                                  <w:ind w:firstLine="2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试卷类型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spacing w:lineRule="exact" w:line="16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B 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901160"/>
                              <a:ext cx="17604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240" y="2104200"/>
                              <a:ext cx="17604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5.55pt;margin-top:0pt;width:533.65pt;height:195pt" coordorigin="111,0" coordsize="10673,3900">
                <v:shape id="shape_0" fillcolor="white" stroked="f" o:allowincell="f" style="position:absolute;left:4589;top:0;width:6194;height:3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OMR;Webdings"/>
                            <w:color w:val="000000"/>
                            <w:lang w:val="en-US" w:eastAsia="zh-CN" w:bidi="ar-SA"/>
                          </w:rPr>
                          <w:t>考  生  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黑体;SimHei" w:hAnsi="黑体;SimHei" w:eastAsia="黑体;SimHei" w:cs="OMR;Webdings"/>
                            <w:color w:val="C0C0C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黑体;SimHei" w:ascii="Depu IRO OMR" w:hAnsi="Depu IRO OMR" w:cs="Depu IRO OMR"/>
                            <w:color w:val="auto"/>
                            <w:lang w:val="en-US" w:eastAsia="zh-CN" w:bidi="ar-SA"/>
                          </w:rPr>
                          <w:t>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</w:t>
                          <w:t>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</w:t>
                          <w:t>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</w:t>
                          <w:t>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</w:t>
                          <w:t>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</w:t>
                          <w:t>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Depu IRO OMR" w:hAnsi="Depu IRO OMR" w:eastAsia="黑体;SimHei" w:cs="Depu IRO OMR"/>
                            <w:color w:val="auto"/>
                            <w:lang w:val="en-US" w:eastAsia="zh-CN" w:bidi="ar-SA"/>
                          </w:rPr>
                          <w:t>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41" style="position:absolute;left:111;top:103;width:4163;height:3596">
                  <v:shape id="shape_0" fillcolor="white" stroked="t" o:allowincell="f" style="position:absolute;left:120;top:103;width:4139;height:2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注意事项：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exact" w:line="28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选择题作答必须用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黑体;SimHei" w:ascii="Arial" w:hAnsi="Arial" w:cs="Arial"/>
                              <w:color w:val="auto"/>
                              <w:lang w:val="en-US" w:eastAsia="zh-CN" w:bidi="ar-SA"/>
                            </w:rPr>
                            <w:t>2B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黑体;SimHei" w:ascii="黑体;SimHei" w:hAnsi="黑体;SimHei" w:cs="黑体;SimHei"/>
                              <w:color w:val="auto"/>
                              <w:lang w:val="en-US" w:eastAsia="zh-CN" w:bidi="ar-SA"/>
                            </w:rPr>
                            <w:t>铅笔，修改时用橡皮擦干净。笔答题作答必须用黑色墨迹签字笔或钢笔填写，答题不得超出答题框。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保持卡页 清洁，不要折叠，不要弄破。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在每页考生信息框中填写姓名及考生号。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lineRule="exact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采用网上阅卷的务必要在右侧填涂考生号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采用人工阅卷的请不要在右侧填涂考生号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eaeaea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" stroked="f" o:allowincell="f" style="position:absolute;left:111;top:2644;width:3059;height:105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232;top:2670;width:1041;height:1002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exact" w:line="200"/>
                            <w:ind w:firstLine="2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试卷类型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exact" w:line="16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exact" w:line="16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A 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exact" w:line="16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exact" w:line="16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B 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25" fillcolor="white" stroked="t" o:allowincell="f" style="position:absolute;left:3702;top:3097;width:276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6" fillcolor="white" stroked="t" o:allowincell="f" style="position:absolute;left:3702;top:3417;width:276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280"/>
        <w:rPr/>
      </w:pPr>
      <w:r>
        <w:rPr/>
        <w:br/>
      </w:r>
      <w:r>
        <w:rPr/>
        <w:t>一、</w:t>
      </w:r>
      <w:r>
        <w:rPr>
          <w:b/>
          <w:sz w:val="24"/>
        </w:rPr>
        <w:t>选择题</w:t>
      </w:r>
    </w:p>
    <w:p>
      <w:pPr>
        <w:pStyle w:val="Normal"/>
        <w:bidi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56515</wp:posOffset>
                </wp:positionV>
                <wp:extent cx="1371600" cy="11106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1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2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3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4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0"/>
                                <w:szCs w:val="20"/>
                              </w:rPr>
                              <w:t xml:space="preserve">5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eastAsia="黑体;SimHei" w:cs="Depu IRO OM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Depu IRO OMR" w:ascii="Depu IRO OMR" w:hAnsi="Depu IRO OM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7.45pt;mso-wrap-distance-left:9.05pt;mso-wrap-distance-right:9.05pt;mso-wrap-distance-top:0pt;mso-wrap-distance-bottom:0pt;margin-top:4.4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1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2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3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4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0"/>
                          <w:szCs w:val="20"/>
                        </w:rPr>
                        <w:t xml:space="preserve">5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eastAsia="黑体;SimHei" w:cs="Depu IRO OMR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Depu IRO OMR" w:ascii="Depu IRO OMR" w:hAnsi="Depu IRO OMR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</w:rPr>
                      </w:pPr>
                      <w:r>
                        <w:rPr>
                          <w:rFonts w:cs="Depu IRO OMR" w:ascii="Depu IRO OMR" w:hAnsi="Depu IRO OMR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  <w:sz w:val="20"/>
                          <w:szCs w:val="20"/>
                        </w:rPr>
                      </w:pPr>
                      <w:r>
                        <w:rPr>
                          <w:rFonts w:cs="Depu IRO OMR" w:ascii="Depu IRO OMR" w:hAnsi="Depu IRO OMR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0670</wp:posOffset>
                </wp:positionH>
                <wp:positionV relativeFrom="paragraph">
                  <wp:posOffset>56515</wp:posOffset>
                </wp:positionV>
                <wp:extent cx="1435100" cy="1123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6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7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8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9 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10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88.5pt;mso-wrap-distance-left:9.05pt;mso-wrap-distance-right:9.05pt;mso-wrap-distance-top:0pt;mso-wrap-distance-bottom:0pt;margin-top:4.45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6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7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8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9 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10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  <w:sz w:val="20"/>
                          <w:szCs w:val="20"/>
                        </w:rPr>
                      </w:pPr>
                      <w:r>
                        <w:rPr>
                          <w:rFonts w:cs="Depu IRO OMR" w:ascii="Depu IRO OMR" w:hAnsi="Depu IRO OMR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</w:rPr>
                      </w:pPr>
                      <w:r>
                        <w:rPr>
                          <w:rFonts w:cs="Depu IRO OMR" w:ascii="Depu IRO OMR" w:hAnsi="Depu IRO OMR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  <w:sz w:val="20"/>
                          <w:szCs w:val="20"/>
                        </w:rPr>
                      </w:pPr>
                      <w:r>
                        <w:rPr>
                          <w:rFonts w:cs="Depu IRO OMR" w:ascii="Depu IRO OMR" w:hAnsi="Depu IRO OMR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5475</wp:posOffset>
                </wp:positionH>
                <wp:positionV relativeFrom="paragraph">
                  <wp:posOffset>56515</wp:posOffset>
                </wp:positionV>
                <wp:extent cx="1485900" cy="1129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0"/>
                                <w:szCs w:val="20"/>
                              </w:rPr>
                              <w:t xml:space="preserve">11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0"/>
                                <w:szCs w:val="20"/>
                              </w:rPr>
                              <w:t xml:space="preserve">12  </w:t>
                            </w:r>
                            <w:r>
                              <w:rPr>
                                <w:rFonts w:cs="Depu IRO OMR" w:ascii="Depu IRO OMR" w:hAnsi="Depu IRO OMR"/>
                              </w:rPr>
                              <w:t>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Depu IRO OMR" w:hAnsi="Depu IRO OMR" w:cs="Depu IRO OM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8.95pt;mso-wrap-distance-left:9.05pt;mso-wrap-distance-right:9.05pt;mso-wrap-distance-top:0pt;mso-wrap-distance-bottom:0pt;margin-top:4.45pt;mso-position-vertical-relative:text;margin-left:2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0"/>
                          <w:szCs w:val="20"/>
                        </w:rPr>
                        <w:t xml:space="preserve">11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0"/>
                          <w:szCs w:val="20"/>
                        </w:rPr>
                        <w:t xml:space="preserve">12  </w:t>
                      </w:r>
                      <w:r>
                        <w:rPr>
                          <w:rFonts w:cs="Depu IRO OMR" w:ascii="Depu IRO OMR" w:hAnsi="Depu IRO OMR"/>
                        </w:rPr>
                        <w:t>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  <w:sz w:val="20"/>
                          <w:szCs w:val="20"/>
                        </w:rPr>
                      </w:pPr>
                      <w:r>
                        <w:rPr>
                          <w:rFonts w:cs="Depu IRO OMR" w:ascii="Depu IRO OMR" w:hAnsi="Depu IRO OMR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</w:rPr>
                      </w:pPr>
                      <w:r>
                        <w:rPr>
                          <w:rFonts w:cs="Depu IRO OMR" w:ascii="Depu IRO OMR" w:hAnsi="Depu IRO OMR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Depu IRO OMR" w:hAnsi="Depu IRO OMR" w:cs="Depu IRO OMR"/>
                          <w:sz w:val="20"/>
                          <w:szCs w:val="20"/>
                        </w:rPr>
                      </w:pPr>
                      <w:r>
                        <w:rPr>
                          <w:rFonts w:cs="Depu IRO OMR" w:ascii="Depu IRO OMR" w:hAnsi="Depu IRO OMR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sz w:val="24"/>
        </w:rPr>
      </w:pPr>
      <w:r>
        <w:rPr>
          <w:b/>
          <w:sz w:val="24"/>
        </w:rPr>
        <w:t>主观题答题区</w:t>
      </w:r>
    </w:p>
    <w:p>
      <w:pPr>
        <w:pStyle w:val="Normal"/>
        <w:bidi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40640</wp:posOffset>
                </wp:positionV>
                <wp:extent cx="6090920" cy="4729480"/>
                <wp:effectExtent l="5080" t="5080" r="5715" b="5715"/>
                <wp:wrapNone/>
                <wp:docPr id="10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4729320"/>
                        </a:xfrm>
                        <a:prstGeom prst="roundRect">
                          <a:avLst>
                            <a:gd name="adj" fmla="val 2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空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.________________________                14.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.________________________                16.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．解答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本小题满分1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" fillcolor="white" stroked="t" o:allowincell="f" style="position:absolute;margin-left:1pt;margin-top:3.2pt;width:479.55pt;height:37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空题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.________________________                14.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5.________________________                16.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．解答题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7.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本小题满分10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73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9815</wp:posOffset>
                </wp:positionH>
                <wp:positionV relativeFrom="paragraph">
                  <wp:posOffset>177800</wp:posOffset>
                </wp:positionV>
                <wp:extent cx="4000500" cy="2971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PageNumber"/>
                              </w:rPr>
                              <w:t>/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共</w:t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PageNumber"/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高一数学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答题卡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.4pt;mso-wrap-distance-left:9.05pt;mso-wrap-distance-right:9.05pt;mso-wrap-distance-top:0pt;mso-wrap-distance-bottom:0pt;margin-top:14pt;mso-position-vertical-relative:text;margin-left:8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Style w:val="PageNumber"/>
                          <w:rFonts w:cs="宋体;SimSun"/>
                          <w:szCs w:val="21"/>
                        </w:rPr>
                        <w:t>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>
                          <w:rStyle w:val="PageNumber"/>
                          <w:rFonts w:cs="宋体;SimSun"/>
                        </w:rPr>
                        <w:t>页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Style w:val="PageNumber"/>
                        </w:rPr>
                        <w:t>/</w:t>
                      </w:r>
                      <w:r>
                        <w:rPr>
                          <w:rStyle w:val="PageNumber"/>
                          <w:rFonts w:cs="宋体;SimSun"/>
                        </w:rPr>
                        <w:t>共</w:t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  <w:rFonts w:cs="宋体;SimSun"/>
                        </w:rPr>
                        <w:t>页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Style w:val="PageNumber"/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Style w:val="PageNumber"/>
                          <w:rFonts w:cs="宋体;SimSun"/>
                        </w:rPr>
                        <w:t>高一数学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  </w:t>
                      </w:r>
                      <w:r>
                        <w:rPr>
                          <w:rStyle w:val="PageNumber"/>
                          <w:rFonts w:cs="宋体;SimSun"/>
                        </w:rPr>
                        <w:t>答题卡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6108065" cy="4155440"/>
                <wp:effectExtent l="6985" t="6350" r="6350" b="6985"/>
                <wp:wrapNone/>
                <wp:docPr id="12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120" cy="4155480"/>
                          <a:chOff x="0" y="0"/>
                          <a:chExt cx="6108120" cy="415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8120" cy="4155480"/>
                          </a:xfrm>
                          <a:prstGeom prst="roundRect">
                            <a:avLst>
                              <a:gd name="adj" fmla="val 2769"/>
                            </a:avLst>
                          </a:prstGeom>
                          <a:noFill/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1343520"/>
                            <a:ext cx="41515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华文彩云" w:hAnsi="华文彩云" w:eastAsia="华文彩云" w:cs="华文彩云"/>
                                  <w:color w:val="999999"/>
                                  <w:lang w:val="en-US" w:eastAsia="zh-CN" w:bidi="ar-SA"/>
                                </w:rPr>
                                <w:t>请勿在此区域内做答或作任何标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0.3pt;margin-top:0pt;width:480.95pt;height:327.2pt" coordorigin="6,0" coordsize="9619,6544">
                <v:roundrect id="shape_0" ID="自选图形 62" stroked="t" o:allowincell="f" style="position:absolute;left:6;top:0;width:9618;height:6543;mso-wrap-style:none;v-text-anchor:middle">
                  <v:fill o:detectmouseclick="t" on="false"/>
                  <v:stroke color="#969696" weight="12600" joinstyle="miter" endcap="flat"/>
                  <w10:wrap type="none"/>
                </v:roundrect>
                <v:shape id="shape_0" fillcolor="white" stroked="f" o:allowincell="f" style="position:absolute;left:1617;top:2116;width:6537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华文彩云" w:hAnsi="华文彩云" w:eastAsia="华文彩云" w:cs="华文彩云"/>
                            <w:color w:val="999999"/>
                            <w:lang w:val="en-US" w:eastAsia="zh-CN" w:bidi="ar-SA"/>
                          </w:rPr>
                          <w:t>请勿在此区域内做答或作任何标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57480</wp:posOffset>
                </wp:positionV>
                <wp:extent cx="6108065" cy="4761230"/>
                <wp:effectExtent l="5715" t="5080" r="5080" b="5715"/>
                <wp:wrapNone/>
                <wp:docPr id="13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4761360"/>
                        </a:xfrm>
                        <a:prstGeom prst="roundRect">
                          <a:avLst>
                            <a:gd name="adj" fmla="val 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本小题满分12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white" stroked="t" o:allowincell="f" style="position:absolute;margin-left:0.3pt;margin-top:12.4pt;width:480.9pt;height:37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本小题满分12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329565</wp:posOffset>
                </wp:positionV>
                <wp:extent cx="400050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PageNumber"/>
                              </w:rPr>
                              <w:t>/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共</w:t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PageNumber"/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高一数学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答题卡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.4pt;mso-wrap-distance-left:9.05pt;mso-wrap-distance-right:9.05pt;mso-wrap-distance-top:0pt;mso-wrap-distance-bottom:0pt;margin-top:25.95pt;mso-position-vertical-relative:text;margin-left:8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Style w:val="PageNumber"/>
                          <w:rFonts w:cs="宋体;SimSun"/>
                          <w:szCs w:val="21"/>
                        </w:rPr>
                        <w:t>第</w:t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  <w:rFonts w:cs="宋体;SimSun"/>
                        </w:rPr>
                        <w:t>页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Style w:val="PageNumber"/>
                        </w:rPr>
                        <w:t>/</w:t>
                      </w:r>
                      <w:r>
                        <w:rPr>
                          <w:rStyle w:val="PageNumber"/>
                          <w:rFonts w:cs="宋体;SimSun"/>
                        </w:rPr>
                        <w:t>共</w:t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  <w:rFonts w:cs="宋体;SimSun"/>
                        </w:rPr>
                        <w:t>页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Style w:val="PageNumber"/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Style w:val="PageNumber"/>
                          <w:rFonts w:cs="宋体;SimSun"/>
                        </w:rPr>
                        <w:t>高一数学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  </w:t>
                      </w:r>
                      <w:r>
                        <w:rPr>
                          <w:rStyle w:val="PageNumber"/>
                          <w:rFonts w:cs="宋体;SimSun"/>
                        </w:rPr>
                        <w:t>答题卡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965</wp:posOffset>
                </wp:positionH>
                <wp:positionV relativeFrom="paragraph">
                  <wp:posOffset>-377190</wp:posOffset>
                </wp:positionV>
                <wp:extent cx="6562090" cy="10012045"/>
                <wp:effectExtent l="0" t="0" r="0" b="0"/>
                <wp:wrapNone/>
                <wp:docPr id="15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080" cy="10011960"/>
                          <a:chOff x="0" y="0"/>
                          <a:chExt cx="6562080" cy="1001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2080" cy="980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6562080" cy="967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6208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613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Depu IRO OMR" w:hAnsi="Depu IRO OMR" w:eastAsia="宋体;SimSun" w:cs="Depu IRO OMR"/>
                                        <w:color w:val="auto"/>
                                        <w:lang w:val="en-US" w:eastAsia="zh-CN" w:bidi="ar-SA"/>
                                      </w:rPr>
                                      <w:t>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1680" y="9360"/>
                                  <a:ext cx="2304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Depu IRO OMR" w:hAnsi="Depu IRO OMR" w:eastAsia="宋体;SimSun" w:cs="Depu IRO OMR"/>
                                        <w:color w:val="auto"/>
                                        <w:lang w:val="en-US" w:eastAsia="zh-CN" w:bidi="ar-SA"/>
                                      </w:rPr>
                                      <w:t>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440" y="9462240"/>
                                <a:ext cx="651060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Depu IRO OMR" w:hAnsi="Depu IRO OMR" w:eastAsia="宋体;SimSun" w:cs="Depu IRO OMR"/>
                                        <w:color w:val="auto"/>
                                        <w:lang w:val="en-US" w:eastAsia="zh-CN" w:bidi="ar-SA"/>
                                      </w:rPr>
                                      <w:t>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0200" y="11160"/>
                                  <a:ext cx="2304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Depu IRO OMR" w:hAnsi="Depu IRO OMR" w:eastAsia="宋体;SimSun" w:cs="Depu IRO OMR"/>
                                        <w:color w:val="auto"/>
                                        <w:lang w:val="en-US" w:eastAsia="zh-CN" w:bidi="ar-SA"/>
                                      </w:rPr>
                                      <w:t>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7240" y="0"/>
                              <a:ext cx="5360040" cy="51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38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2017-2018学年下学期期末三校联考高一数学答题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720" y="267840"/>
                                <a:ext cx="529668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30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姓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考场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座位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9600" y="9714960"/>
                            <a:ext cx="4000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页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共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页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高一数学   答题卡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-17.95pt;margin-top:-29.7pt;width:516.7pt;height:788.35pt" coordorigin="-359,-594" coordsize="10334,15767">
                <v:group id="shape_0" alt="组合 135" style="position:absolute;left:-359;top:-594;width:10334;height:15447">
                  <v:group id="shape_0" alt="组合 124" style="position:absolute;left:-359;top:-378;width:10334;height:15231">
                    <v:group id="shape_0" alt="组合 125" style="position:absolute;left:-359;top:-378;width:10334;height:330">
                      <v:shape id="shape_0" fillcolor="white" stroked="f" o:allowincell="f" style="position:absolute;left:-359;top:-378;width:1828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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12;top:-363;width:362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alt="组合 128" style="position:absolute;left:-314;top:14523;width:10253;height:330">
                      <v:shape id="shape_0" fillcolor="white" stroked="f" o:allowincell="f" style="position:absolute;left:-314;top:14523;width:362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576;top:14541;width:362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132" style="position:absolute;left:1007;top:-594;width:8441;height:815">
                    <v:shape id="shape_0" stroked="f" o:allowincell="f" style="position:absolute;left:1007;top:-594;width:761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2017-2018学年下学期期末三校联考高一数学答题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07;top:-172;width:8340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3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考场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座位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971;top:14705;width:62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 xml:space="preserve">页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共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 xml:space="preserve">页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 xml:space="preserve">高一数学   答题卡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99695</wp:posOffset>
                </wp:positionV>
                <wp:extent cx="6099175" cy="8935720"/>
                <wp:effectExtent l="5715" t="5080" r="5080" b="5715"/>
                <wp:wrapNone/>
                <wp:docPr id="16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8935560"/>
                        </a:xfrm>
                        <a:custGeom>
                          <a:avLst/>
                          <a:gdLst>
                            <a:gd name="textAreaLeft" fmla="*/ 8640 w 3457800"/>
                            <a:gd name="textAreaRight" fmla="*/ 3449160 w 3457800"/>
                            <a:gd name="textAreaTop" fmla="*/ 8640 h 5065920"/>
                            <a:gd name="textAreaBottom" fmla="*/ 5057280 h 5065920"/>
                          </a:gdLst>
                          <a:ahLst/>
                          <a:rect l="textAreaLeft" t="textAreaTop" r="textAreaRight" b="textAreaBottom"/>
                          <a:pathLst>
                            <a:path w="21600" h="31644">
                              <a:moveTo>
                                <a:pt x="185" y="0"/>
                              </a:moveTo>
                              <a:arcTo wR="185" hR="185" stAng="16200000" swAng="-5400000"/>
                              <a:lnTo>
                                <a:pt x="0" y="31459"/>
                              </a:lnTo>
                              <a:arcTo wR="185" hR="185" stAng="10800000" swAng="-5400000"/>
                              <a:lnTo>
                                <a:pt x="21415" y="31644"/>
                              </a:lnTo>
                              <a:arcTo wR="185" hR="185" stAng="5400000" swAng="-5400000"/>
                              <a:lnTo>
                                <a:pt x="21600" y="185"/>
                              </a:lnTo>
                              <a:arcTo wR="185" hR="18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9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（本小题满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0" fillcolor="white" stroked="t" o:allowincell="f" style="position:absolute;margin-left:0.35pt;margin-top:7.85pt;width:480.2pt;height:70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9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（本小题满分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4445</wp:posOffset>
                </wp:positionV>
                <wp:extent cx="6099175" cy="9230360"/>
                <wp:effectExtent l="5715" t="5080" r="5080" b="5715"/>
                <wp:wrapNone/>
                <wp:docPr id="17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9230400"/>
                        </a:xfrm>
                        <a:custGeom>
                          <a:avLst/>
                          <a:gdLst>
                            <a:gd name="textAreaLeft" fmla="*/ 8640 w 3457800"/>
                            <a:gd name="textAreaRight" fmla="*/ 3449160 w 3457800"/>
                            <a:gd name="textAreaTop" fmla="*/ 8640 h 5232960"/>
                            <a:gd name="textAreaBottom" fmla="*/ 5224320 h 5232960"/>
                          </a:gdLst>
                          <a:ahLst/>
                          <a:rect l="textAreaLeft" t="textAreaTop" r="textAreaRight" b="textAreaBottom"/>
                          <a:pathLst>
                            <a:path w="21600" h="32688">
                              <a:moveTo>
                                <a:pt x="185" y="0"/>
                              </a:moveTo>
                              <a:arcTo wR="185" hR="185" stAng="16200000" swAng="-5400000"/>
                              <a:lnTo>
                                <a:pt x="0" y="32503"/>
                              </a:lnTo>
                              <a:arcTo wR="185" hR="185" stAng="10800000" swAng="-5400000"/>
                              <a:lnTo>
                                <a:pt x="21415" y="32688"/>
                              </a:lnTo>
                              <a:arcTo wR="185" hR="185" stAng="5400000" swAng="-5400000"/>
                              <a:lnTo>
                                <a:pt x="21600" y="185"/>
                              </a:lnTo>
                              <a:arcTo wR="185" hR="18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20．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本小题满分12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1" fillcolor="white" stroked="t" o:allowincell="f" style="position:absolute;margin-left:0.35pt;margin-top:0.35pt;width:480.2pt;height:7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20．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本小题满分12分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3465</wp:posOffset>
                </wp:positionH>
                <wp:positionV relativeFrom="paragraph">
                  <wp:posOffset>418465</wp:posOffset>
                </wp:positionV>
                <wp:extent cx="4000500" cy="297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PageNumber"/>
                              </w:rPr>
                              <w:t>/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共</w:t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PageNumber"/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高一数学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答题卡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.4pt;mso-wrap-distance-left:9.05pt;mso-wrap-distance-right:9.05pt;mso-wrap-distance-top:0pt;mso-wrap-distance-bottom:0pt;margin-top:32.95pt;mso-position-vertical-relative:text;margin-left:8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Style w:val="PageNumber"/>
                          <w:rFonts w:cs="宋体;SimSun"/>
                          <w:szCs w:val="21"/>
                        </w:rPr>
                        <w:t>第</w:t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  <w:rFonts w:cs="宋体;SimSun"/>
                        </w:rPr>
                        <w:t>页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Style w:val="PageNumber"/>
                        </w:rPr>
                        <w:t>/</w:t>
                      </w:r>
                      <w:r>
                        <w:rPr>
                          <w:rStyle w:val="PageNumber"/>
                          <w:rFonts w:cs="宋体;SimSun"/>
                        </w:rPr>
                        <w:t>共</w:t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  <w:rFonts w:cs="宋体;SimSun"/>
                        </w:rPr>
                        <w:t>页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Style w:val="PageNumber"/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Style w:val="PageNumber"/>
                          <w:rFonts w:cs="宋体;SimSun"/>
                        </w:rPr>
                        <w:t>高一数学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  </w:t>
                      </w:r>
                      <w:r>
                        <w:rPr>
                          <w:rStyle w:val="PageNumber"/>
                          <w:rFonts w:cs="宋体;SimSun"/>
                        </w:rPr>
                        <w:t>答题卡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7965</wp:posOffset>
                </wp:positionH>
                <wp:positionV relativeFrom="paragraph">
                  <wp:posOffset>-342900</wp:posOffset>
                </wp:positionV>
                <wp:extent cx="6562090" cy="10012045"/>
                <wp:effectExtent l="0" t="0" r="0" b="0"/>
                <wp:wrapNone/>
                <wp:docPr id="19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080" cy="10011960"/>
                          <a:chOff x="0" y="0"/>
                          <a:chExt cx="6562080" cy="1001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2080" cy="980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6562080" cy="967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6208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613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Depu IRO OMR" w:hAnsi="Depu IRO OMR" w:eastAsia="宋体;SimSun" w:cs="Depu IRO OMR"/>
                                        <w:color w:val="auto"/>
                                        <w:lang w:val="en-US" w:eastAsia="zh-CN" w:bidi="ar-SA"/>
                                      </w:rPr>
                                      <w:t>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1680" y="9360"/>
                                  <a:ext cx="2304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Depu IRO OMR" w:hAnsi="Depu IRO OMR" w:eastAsia="宋体;SimSun" w:cs="Depu IRO OMR"/>
                                        <w:color w:val="auto"/>
                                        <w:lang w:val="en-US" w:eastAsia="zh-CN" w:bidi="ar-SA"/>
                                      </w:rPr>
                                      <w:t>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440" y="9462240"/>
                                <a:ext cx="651060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Depu IRO OMR" w:hAnsi="Depu IRO OMR" w:eastAsia="宋体;SimSun" w:cs="Depu IRO OMR"/>
                                        <w:color w:val="auto"/>
                                        <w:lang w:val="en-US" w:eastAsia="zh-CN" w:bidi="ar-SA"/>
                                      </w:rPr>
                                      <w:t>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0200" y="11160"/>
                                  <a:ext cx="2304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Depu IRO OMR" w:hAnsi="Depu IRO OMR" w:eastAsia="宋体;SimSun" w:cs="Depu IRO OMR"/>
                                        <w:color w:val="auto"/>
                                        <w:lang w:val="en-US" w:eastAsia="zh-CN" w:bidi="ar-SA"/>
                                      </w:rPr>
                                      <w:t>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7240" y="0"/>
                              <a:ext cx="5360040" cy="51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38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黑体;SimHei" w:hAnsi="黑体;SimHei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2017-2018学年下学期期末三校联考高一数学答题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720" y="267840"/>
                                <a:ext cx="529668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30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姓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考场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座位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宋体;SimSun" w:hAnsi="宋体;SimSun" w:eastAsia="宋体;SimSun" w:cs="黑体;SimHei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9600" y="9714960"/>
                            <a:ext cx="4000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页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共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页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高一数学   答题卡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-17.95pt;margin-top:-27pt;width:516.7pt;height:788.35pt" coordorigin="-359,-540" coordsize="10334,15767">
                <v:group id="shape_0" alt="组合 158" style="position:absolute;left:-359;top:-540;width:10334;height:15447">
                  <v:group id="shape_0" alt="组合 159" style="position:absolute;left:-359;top:-324;width:10334;height:15231">
                    <v:group id="shape_0" alt="组合 160" style="position:absolute;left:-359;top:-324;width:10334;height:330">
                      <v:shape id="shape_0" fillcolor="white" stroked="f" o:allowincell="f" style="position:absolute;left:-359;top:-324;width:1828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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612;top:-310;width:362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alt="组合 163" style="position:absolute;left:-314;top:14577;width:10253;height:330">
                      <v:shape id="shape_0" fillcolor="white" stroked="f" o:allowincell="f" style="position:absolute;left:-314;top:14577;width:362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576;top:14594;width:362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Depu IRO OMR" w:hAnsi="Depu IRO OMR" w:eastAsia="宋体;SimSun" w:cs="Depu IRO OMR"/>
                                  <w:color w:val="auto"/>
                                  <w:lang w:val="en-US" w:eastAsia="zh-CN" w:bidi="ar-SA"/>
                                </w:rPr>
                                <w:t>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166" style="position:absolute;left:1007;top:-540;width:8441;height:815">
                    <v:shape id="shape_0" stroked="f" o:allowincell="f" style="position:absolute;left:1007;top:-540;width:761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2017-2018学年下学期期末三校联考高一数学答题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07;top:-118;width:8340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3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考场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座位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971;top:14759;width:62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 xml:space="preserve">页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共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 xml:space="preserve">页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 xml:space="preserve">高一数学   答题卡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</wp:posOffset>
                </wp:positionH>
                <wp:positionV relativeFrom="paragraph">
                  <wp:posOffset>150495</wp:posOffset>
                </wp:positionV>
                <wp:extent cx="6073140" cy="8885555"/>
                <wp:effectExtent l="5080" t="5715" r="5715" b="5080"/>
                <wp:wrapNone/>
                <wp:docPr id="20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8885520"/>
                        </a:xfrm>
                        <a:custGeom>
                          <a:avLst/>
                          <a:gdLst>
                            <a:gd name="textAreaLeft" fmla="*/ 8280 w 3443040"/>
                            <a:gd name="textAreaRight" fmla="*/ 3434760 w 3443040"/>
                            <a:gd name="textAreaTop" fmla="*/ 8280 h 5037480"/>
                            <a:gd name="textAreaBottom" fmla="*/ 5029200 h 5037480"/>
                          </a:gdLst>
                          <a:ahLst/>
                          <a:rect l="textAreaLeft" t="textAreaTop" r="textAreaRight" b="textAreaBottom"/>
                          <a:pathLst>
                            <a:path w="21600" h="31602">
                              <a:moveTo>
                                <a:pt x="185" y="0"/>
                              </a:moveTo>
                              <a:arcTo wR="185" hR="185" stAng="16200000" swAng="-5400000"/>
                              <a:lnTo>
                                <a:pt x="0" y="31417"/>
                              </a:lnTo>
                              <a:arcTo wR="185" hR="185" stAng="10800000" swAng="-5400000"/>
                              <a:lnTo>
                                <a:pt x="21415" y="31602"/>
                              </a:lnTo>
                              <a:arcTo wR="185" hR="185" stAng="5400000" swAng="-5400000"/>
                              <a:lnTo>
                                <a:pt x="21600" y="185"/>
                              </a:lnTo>
                              <a:arcTo wR="185" hR="18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本小题满分12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" fillcolor="white" stroked="t" o:allowincell="f" style="position:absolute;margin-left:2.4pt;margin-top:11.85pt;width:478.15pt;height:69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1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本小题满分12分）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67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4445</wp:posOffset>
                </wp:positionV>
                <wp:extent cx="6101080" cy="9230360"/>
                <wp:effectExtent l="5080" t="5080" r="5715" b="5715"/>
                <wp:wrapNone/>
                <wp:docPr id="21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920" cy="9230400"/>
                        </a:xfrm>
                        <a:custGeom>
                          <a:avLst/>
                          <a:gdLst>
                            <a:gd name="textAreaLeft" fmla="*/ 8640 w 3458880"/>
                            <a:gd name="textAreaRight" fmla="*/ 3450240 w 3458880"/>
                            <a:gd name="textAreaTop" fmla="*/ 8640 h 5232960"/>
                            <a:gd name="textAreaBottom" fmla="*/ 5224320 h 5232960"/>
                          </a:gdLst>
                          <a:ahLst/>
                          <a:rect l="textAreaLeft" t="textAreaTop" r="textAreaRight" b="textAreaBottom"/>
                          <a:pathLst>
                            <a:path w="21600" h="32678">
                              <a:moveTo>
                                <a:pt x="185" y="0"/>
                              </a:moveTo>
                              <a:arcTo wR="185" hR="185" stAng="16200000" swAng="-5400000"/>
                              <a:lnTo>
                                <a:pt x="0" y="32493"/>
                              </a:lnTo>
                              <a:arcTo wR="185" hR="185" stAng="10800000" swAng="-5400000"/>
                              <a:lnTo>
                                <a:pt x="21415" y="32678"/>
                              </a:lnTo>
                              <a:arcTo wR="185" hR="185" stAng="5400000" swAng="-5400000"/>
                              <a:lnTo>
                                <a:pt x="21600" y="185"/>
                              </a:lnTo>
                              <a:arcTo wR="185" hR="18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本小题满分12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1" fillcolor="white" stroked="t" o:allowincell="f" style="position:absolute;margin-left:1.05pt;margin-top:0.35pt;width:480.35pt;height:7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2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本小题满分12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9180</wp:posOffset>
                </wp:positionH>
                <wp:positionV relativeFrom="paragraph">
                  <wp:posOffset>492760</wp:posOffset>
                </wp:positionV>
                <wp:extent cx="4000500" cy="2971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PageNumber"/>
                              </w:rPr>
                              <w:t>/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共</w:t>
                            </w:r>
                            <w:r>
                              <w:rPr>
                                <w:rStyle w:val="PageNumber"/>
                              </w:rPr>
                              <w:t>6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页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PageNumber"/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高一数学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Style w:val="PageNumber"/>
                                <w:rFonts w:cs="宋体;SimSun"/>
                              </w:rPr>
                              <w:t>答题卡</w:t>
                            </w:r>
                            <w:r>
                              <w:rPr>
                                <w:rStyle w:val="PageNumber"/>
                                <w:rFonts w:cs="Times New Roman"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.4pt;mso-wrap-distance-left:9.05pt;mso-wrap-distance-right:9.05pt;mso-wrap-distance-top:0pt;mso-wrap-distance-bottom:0pt;margin-top:38.8pt;mso-position-vertical-relative:text;margin-left:8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Style w:val="PageNumber"/>
                          <w:rFonts w:cs="宋体;SimSun"/>
                          <w:szCs w:val="21"/>
                        </w:rPr>
                        <w:t>第</w:t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  <w:rFonts w:cs="宋体;SimSun"/>
                        </w:rPr>
                        <w:t>页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Style w:val="PageNumber"/>
                        </w:rPr>
                        <w:t>/</w:t>
                      </w:r>
                      <w:r>
                        <w:rPr>
                          <w:rStyle w:val="PageNumber"/>
                          <w:rFonts w:cs="宋体;SimSun"/>
                        </w:rPr>
                        <w:t>共</w:t>
                      </w:r>
                      <w:r>
                        <w:rPr>
                          <w:rStyle w:val="PageNumber"/>
                        </w:rPr>
                        <w:t>6</w:t>
                      </w:r>
                      <w:r>
                        <w:rPr>
                          <w:rStyle w:val="PageNumber"/>
                          <w:rFonts w:cs="宋体;SimSun"/>
                        </w:rPr>
                        <w:t>页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</w:t>
                      </w:r>
                      <w:r>
                        <w:rPr>
                          <w:rStyle w:val="PageNumber"/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Style w:val="PageNumber"/>
                          <w:rFonts w:cs="宋体;SimSun"/>
                        </w:rPr>
                        <w:t>高一数学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  </w:t>
                      </w:r>
                      <w:r>
                        <w:rPr>
                          <w:rStyle w:val="PageNumber"/>
                          <w:rFonts w:cs="宋体;SimSun"/>
                        </w:rPr>
                        <w:t>答题卡</w:t>
                      </w:r>
                      <w:r>
                        <w:rPr>
                          <w:rStyle w:val="PageNumber"/>
                          <w:rFonts w:cs="Times New Roman"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epu IRO OMR">
    <w:charset w:val="02"/>
    <w:family w:val="roman"/>
    <w:pitch w:val="variable"/>
  </w:font>
  <w:font w:name="华文彩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36:00Z</dcterms:created>
  <dc:creator>李伟贤</dc:creator>
  <dc:description/>
  <dc:language>en-US</dc:language>
  <cp:lastModifiedBy>JARVIS</cp:lastModifiedBy>
  <cp:lastPrinted>2018-06-15T10:57:00Z</cp:lastPrinted>
  <dcterms:modified xsi:type="dcterms:W3CDTF">2018-06-15T02:5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