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039600</wp:posOffset>
            </wp:positionH>
            <wp:positionV relativeFrom="page">
              <wp:posOffset>10375900</wp:posOffset>
            </wp:positionV>
            <wp:extent cx="4318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</w:rPr>
        <w:t>合肥三中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学年度高二年级期中考试政治试卷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文科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cs="宋体;SimSun" w:ascii="宋体;SimSun" w:hAnsi="宋体;SimSun"/>
          <w:b/>
          <w:bCs/>
          <w:sz w:val="24"/>
        </w:rPr>
        <w:drawing>
          <wp:inline distT="0" distB="0" distL="0" distR="0">
            <wp:extent cx="27940" cy="21590"/>
            <wp:effectExtent l="0" t="0" r="0" b="0"/>
            <wp:docPr id="2" name="5518135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5181352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drawing>
          <wp:inline distT="0" distB="0" distL="0" distR="0">
            <wp:extent cx="18415" cy="20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 w:val="24"/>
        </w:rPr>
        <w:t>一、选择题（本大题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小题，共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1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--5CBDCA               6--10CCDCB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11--15BCCBB 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1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1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6-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65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20CBBCB             21-25ABABB         2   6--30CBCBC</w:t>
      </w:r>
    </w:p>
    <w:p>
      <w:pPr>
        <w:pStyle w:val="Normal1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1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简答题（本大题共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小</w:t>
      </w:r>
      <w:r>
        <w:rPr>
          <w:rFonts w:ascii="宋体;SimSun" w:hAnsi="宋体;SimSun" w:cs="宋体;SimSun"/>
          <w:b/>
          <w:bCs/>
          <w:kern w:val="0"/>
          <w:sz w:val="24"/>
        </w:rPr>
        <w:drawing>
          <wp:inline distT="0" distB="0" distL="0" distR="0">
            <wp:extent cx="18415" cy="165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 w:val="24"/>
        </w:rPr>
        <w:t>题，共</w:t>
      </w:r>
      <w:r>
        <w:rPr>
          <w:rFonts w:cs="宋体;SimSun" w:ascii="宋体;SimSun" w:hAnsi="宋体;SimSun"/>
          <w:b/>
          <w:bCs/>
          <w:kern w:val="0"/>
          <w:sz w:val="24"/>
        </w:rPr>
        <w:t>40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  <w:r>
        <w:rPr>
          <w:rFonts w:ascii="宋体;SimSun" w:hAnsi="宋体;SimSun" w:cs="宋体;SimSun"/>
          <w:kern w:val="0"/>
          <w:sz w:val="24"/>
        </w:rPr>
        <w:t>①经济是基础，一定的经济决定一定的文化。二孩抚养和教育成本的增加，会导致一部分人对二孩政策心存犹豫。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415" cy="22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文化具有潜移默化、深远持久的特点。计划生育政策实施以来，“少生优生”观念深入人心，“优生优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525" cy="17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育”的生育观念正在形成，使有的家庭面对二孩政策产生犹豫。</w:t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</w:rPr>
        <w:t>]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</w:rPr>
        <w:t>]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文化影响人们的实践活动、认识活动和思维方式。不同的文化环境、知识素养和价值观念会影响一部分人对二孩政策的看法和选择。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传统文化具有相对稳定性，中国传统的生育文化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525" cy="203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基本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203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特征不会改变，但内涵却因时而变。家庭成员中存在着“养儿防老、人多力量大”和“优生优育”两种观念的冲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241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突，也导致有的家庭面对二孩政策产生犹豫。</w:t>
      </w:r>
    </w:p>
    <w:p>
      <w:pPr>
        <w:pStyle w:val="Normal1"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2.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  <w:r>
        <w:rPr>
          <w:rFonts w:ascii="宋体;SimSun" w:hAnsi="宋体;SimSun" w:cs="宋体;SimSun"/>
          <w:kern w:val="0"/>
          <w:sz w:val="24"/>
        </w:rPr>
        <w:t>①继承优秀传统民族文化，推陈出新，既保持民族性又体现时代性。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面向世界，博采众长，加强文化的交流和传播，增强文化自信。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运用现代科学技术，重视文化内容、形式、表演方式的创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90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新。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立足于社会实践，充分发挥中华文化博大精深的优势，展示中华文化的魅力。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发展人民群众喜闻乐见的社会主义大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7940" cy="19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众文化，不断满足人民群众日益增长的精神文化需求。</w:t>
      </w:r>
      <w:r>
        <w:rPr>
          <w:rFonts w:ascii="宋体;SimSun" w:hAnsi="宋体;SimSun" w:cs="宋体;SimSun"/>
          <w:b/>
          <w:bCs/>
          <w:kern w:val="0"/>
          <w:sz w:val="24"/>
        </w:rPr>
        <w:t>（写出四点，适当联系材料即可得满分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33. 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9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发展中国特色社会主义文化，就要推动社会主义精神文明和物质文明协调发展。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坚持为人民服务和为社会主义服务，坚持百花齐放、百家争鸣。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就要推动中华优秀传统文化创造性转化、创新性发展。</w:t>
      </w:r>
    </w:p>
    <w:p>
      <w:pPr>
        <w:pStyle w:val="Normal1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建设社会主义文化强国，必须坚持中国特色社会主义文化发展道路。</w:t>
      </w:r>
    </w:p>
    <w:p>
      <w:pPr>
        <w:pStyle w:val="Normal1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要以马克思主义为指导，坚持马克思主义在意识形态领域的指导地位。</w:t>
      </w:r>
      <w:r>
        <w:rPr>
          <w:rFonts w:ascii="宋体;SimSun" w:hAnsi="宋体;SimSun" w:cs="宋体;SimSun"/>
          <w:b/>
          <w:bCs/>
          <w:kern w:val="0"/>
          <w:sz w:val="24"/>
        </w:rPr>
        <w:t>（观点正确，写出四点即可得满分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2017</cp:lastModifiedBy>
  <dcterms:modified xsi:type="dcterms:W3CDTF">2019-08-31T11:51:00Z</dcterms:modified>
  <cp:revision>9</cp:revision>
  <dc:subject>政治答案.doc</dc:subject>
  <dc:title>政治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