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573000</wp:posOffset>
            </wp:positionH>
            <wp:positionV relativeFrom="page">
              <wp:posOffset>11696700</wp:posOffset>
            </wp:positionV>
            <wp:extent cx="495300" cy="406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144135" cy="7068820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706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934585" cy="714502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714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960" cy="708787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08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20310" cy="706882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706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39360" cy="708787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708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01260" cy="705929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705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896485" cy="701167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701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972685" cy="701167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685" cy="701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纯文本"/>
    <w:basedOn w:val="0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0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0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07-11T12:30:05Z</dcterms:modified>
  <cp:revision>5</cp:revision>
  <dc:subject>山西省大同市灵丘县豪洋中学2018-2019学年高一下学期第四次月考物理试题（扫描版）.doc</dc:subject>
  <dc:title>山西省大同市灵丘县豪洋中学2018-2019学年高一下学期第四次月考物理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