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bidi w:val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163300</wp:posOffset>
            </wp:positionH>
            <wp:positionV relativeFrom="page">
              <wp:posOffset>10325100</wp:posOffset>
            </wp:positionV>
            <wp:extent cx="3429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248150" cy="7029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19650" cy="6981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00625" cy="7381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4425" cy="7334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95825" cy="7362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86300" cy="741045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33900" cy="69246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33900" cy="70485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Administrator</dc:creator>
  <dc:description/>
  <dc:language>en-US</dc:language>
  <cp:lastModifiedBy>Administrator</cp:lastModifiedBy>
  <dcterms:modified xsi:type="dcterms:W3CDTF">2019-07-19T03:02:4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