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1480800</wp:posOffset>
            </wp:positionH>
            <wp:positionV relativeFrom="page">
              <wp:posOffset>11518900</wp:posOffset>
            </wp:positionV>
            <wp:extent cx="3810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9635" cy="8766175"/>
            <wp:effectExtent l="0" t="0" r="0" b="0"/>
            <wp:docPr id="2" name="CCI20190426_0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CI20190426_006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11810" b="10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635" cy="8766175"/>
            <wp:effectExtent l="0" t="0" r="0" b="0"/>
            <wp:docPr id="3" name="CCI20190426_0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CI20190426_006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15649" b="150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635" cy="8766175"/>
            <wp:effectExtent l="0" t="0" r="0" b="0"/>
            <wp:docPr id="4" name="CCI20190426_0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CI20190426_006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15751" b="13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635" cy="8766175"/>
            <wp:effectExtent l="0" t="0" r="0" b="0"/>
            <wp:docPr id="5" name="CCI20190426_0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CI20190426_006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663" t="2320" r="11810" b="116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635" cy="8766175"/>
            <wp:effectExtent l="0" t="0" r="0" b="0"/>
            <wp:docPr id="6" name="CCI20190426_0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CI20190426_007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779" t="3711" r="12924" b="12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635" cy="8766175"/>
            <wp:effectExtent l="0" t="0" r="0" b="0"/>
            <wp:docPr id="7" name="CCI20190426_0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CI20190426_007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885" t="1408" r="16708" b="12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zh-CN" w:eastAsia="zh-CN" w:bidi="zh-C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ourier New" w:hAnsi="Courier New" w:eastAsia="Courier New" w:cs="Courier New"/>
      <w:color w:val="000000"/>
      <w:sz w:val="18"/>
      <w:szCs w:val="18"/>
      <w:lang w:val="zh-CN" w:eastAsia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6:0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User2017</cp:lastModifiedBy>
  <dcterms:modified xsi:type="dcterms:W3CDTF">2019-09-20T05:08:00Z</dcterms:modified>
  <cp:revision>3</cp:revision>
  <dc:subject>辽宁省葫芦岛市协作校2018-2019学年高一下学期第一次考试物理试题（图片版）.doc</dc:subject>
  <dc:title>辽宁省葫芦岛市协作校2018-2019学年高一下学期第一次考试物理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