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66400</wp:posOffset>
            </wp:positionH>
            <wp:positionV relativeFrom="page">
              <wp:posOffset>112903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9635" cy="876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6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9000" cy="8765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7730" cy="8761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07T08:04:00Z</dcterms:modified>
  <cp:revision>12</cp:revision>
  <dc:subject>吉林省辉南县一中2018-2019学年高一上学期期末考试数学（理）试卷（扫描版）.doc</dc:subject>
  <dc:title>吉林省辉南县一中2018-2019学年高一上学期期末考试数学（理）试卷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