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0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2560300</wp:posOffset>
            </wp:positionH>
            <wp:positionV relativeFrom="page">
              <wp:posOffset>11264900</wp:posOffset>
            </wp:positionV>
            <wp:extent cx="4826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35" r="-10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5968365" cy="876681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69635" cy="87649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6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70270" cy="87604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76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69000" cy="87623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68365" cy="87604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70270" cy="87655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76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66460" cy="87630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70270" cy="87598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75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1:2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User2017</cp:lastModifiedBy>
  <dcterms:modified xsi:type="dcterms:W3CDTF">2019-09-09T08:48:00Z</dcterms:modified>
  <cp:revision>5</cp:revision>
  <dc:subject>山西省永济中学2018-2019高一上学期期末考试历史试卷.doc</dc:subject>
  <dc:title>山西省永济中学2018-2019高一上学期期末考试历史试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