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014200</wp:posOffset>
            </wp:positionH>
            <wp:positionV relativeFrom="page">
              <wp:posOffset>10871200</wp:posOffset>
            </wp:positionV>
            <wp:extent cx="431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382260" cy="80041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350510" cy="79654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368290" cy="80708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807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05120" cy="82327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22T08:5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