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47500</wp:posOffset>
            </wp:positionH>
            <wp:positionV relativeFrom="page">
              <wp:posOffset>107950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714875" cy="6267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6467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63246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6572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66008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67722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63912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66484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资源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23T07:52:00Z</dcterms:modified>
  <cp:revision>5</cp:revision>
  <dc:subject>河南省信阳市第一高级中学2018-2019高二下学期期中考试英语试卷（扫描版）.doc</dc:subject>
  <dc:title>河南省信阳市第一高级中学2018-2019高二下学期期中考试英语试卷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