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0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680700</wp:posOffset>
            </wp:positionH>
            <wp:positionV relativeFrom="page">
              <wp:posOffset>10160000</wp:posOffset>
            </wp:positionV>
            <wp:extent cx="3048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8365" cy="8763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8365" cy="8759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5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70270" cy="8762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5968365" cy="8764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8:3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User2017</cp:lastModifiedBy>
  <dcterms:modified xsi:type="dcterms:W3CDTF">2019-09-07T11:19:00Z</dcterms:modified>
  <cp:revision>12</cp:revision>
  <dc:subject>吉林省辉南县一中2018-2019学年高一上学期期末考试数学（文）试卷（扫描版）.doc</dc:subject>
  <dc:title>吉林省辉南县一中2018-2019学年高一上学期期末考试数学（文）试卷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